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5096"/>
      </w:tblGrid>
      <w:tr>
        <w:trPr>
          <w:trHeight w:val="227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5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>
          <w:trHeight w:val="239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>
          <w:trHeight w:val="227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ůdory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8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16"/>
            </w:rPr>
            <w:t>Název a účel díla: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</w:rPr>
            <w:t>Bytový dům Ďáblická ul., parc. č. 547, Praha 8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0"/>
            </w:rPr>
            <w:t>- Ďáblice ELEKTROINSTALACE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VČETNĚ SPECIFIKACE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2:00Z</dcterms:created>
  <dc:creator>Michal Staněk</dc:creator>
  <dc:description/>
  <cp:keywords/>
  <dc:language>en-US</dc:language>
  <cp:lastModifiedBy>Procházka, Václav</cp:lastModifiedBy>
  <cp:lastPrinted>2022-04-27T14:12:00Z</cp:lastPrinted>
  <dcterms:modified xsi:type="dcterms:W3CDTF">2022-04-27T12:12:00Z</dcterms:modified>
  <cp:revision>183</cp:revision>
  <dc:subject/>
  <dc:title>Objednatel:     Karel Vágner,  Věra Česenková,  JDI Ventures s</dc:title>
</cp:coreProperties>
</file>